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sz w:val="32"/>
          <w:szCs w:val="32"/>
        </w:rPr>
        <w:t>Правительство Ом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бъявляет о проведении</w:t>
      </w:r>
    </w:p>
    <w:p>
      <w:pPr>
        <w:pStyle w:val="Normal"/>
        <w:ind w:firstLine="720"/>
        <w:jc w:val="center"/>
        <w:rPr/>
      </w:pPr>
      <w:r>
        <w:rPr>
          <w:b/>
          <w:sz w:val="32"/>
          <w:szCs w:val="32"/>
        </w:rPr>
        <w:t>конкурса работ студентов, аспирантов, молодых ученых по актуальным вопросам реализации приоритетных национальных проектов в Омской области</w:t>
      </w:r>
      <w:r>
        <w:rPr>
          <w:sz w:val="28"/>
          <w:szCs w:val="28"/>
        </w:rPr>
        <w:t>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нкурс проводится в целях поощрения творческой активности студентов, аспирантов и молодых ученых, изучающих вопросы и проблемы приоритетных направлений государственной политики.</w:t>
      </w:r>
    </w:p>
    <w:p>
      <w:pPr>
        <w:pStyle w:val="Consplusnormal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бедителям конкурса выплачиваются премии:</w:t>
      </w:r>
    </w:p>
    <w:p>
      <w:pPr>
        <w:pStyle w:val="Consplusnormal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) студентам и аспирантам - первая премия в размере 40 тыс. руб., вторая премия в размере 30 тыс. руб., третья премия в размере 20 тыс. руб.;</w:t>
      </w:r>
    </w:p>
    <w:p>
      <w:pPr>
        <w:pStyle w:val="Consplusnormal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) молодым ученым - первая премия в размере 50 тыс. руб., вторая премия в размере 40 тыс. руб., третья премия в размере 30 тыс. руб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Срок представления конкурсных работ – с 1 октября </w:t>
      </w:r>
      <w:r>
        <w:rPr>
          <w:sz w:val="28"/>
          <w:szCs w:val="28"/>
          <w:u w:val="single"/>
        </w:rPr>
        <w:t>до 1 декабря</w:t>
      </w:r>
      <w:r>
        <w:rPr>
          <w:sz w:val="28"/>
          <w:szCs w:val="28"/>
        </w:rPr>
        <w:t xml:space="preserve"> 2008 год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 конкурсе работ студентов, аспирантов, молодых ученых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 актуальным вопросам реализации приоритетных национальных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оектов в Омской области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онкурс работ студентов, аспирантов, молодых ученых по актуальным вопросам реализации приоритетных национальных проектов в Омской области (далее - конкурс) проводится ежегодно в целях поощрения творческой активности студентов, аспирантов и молодых ученых, изучающих вопросы и проблемы приоритетных направлений государственной политики, использования актуальных идей и разработок в деятельности Совета при Губернаторе Омской области по реализации приоритетных национальных проектов и демографической политике, органов государственной власти Омской области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рганизация и проведение конкурса осуществляются конкурсной комиссией, состав которой утверждается Правительством Омской области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частниками конкурса являются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туденты, аспиранты (не старше 30 лет на момент объявления конкурса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молодые ученые, имеющие ученую степень кандидата наук (не старше 30 лет на момент объявления конкурса)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частники конкурса подготавливают работу по актуальным вопросам реализации приоритетных национальных проектов в Омской области (далее - конкурсная работа) в рамках примерного перечня тем конкурсных работ согласно приложению к настоящему Положению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Конкурсная работа должна соответствовать следующим требованиям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кретность и практическая применимость результатов исследования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правленность на совершенствование механизмов реализации приоритетных национальных проектов в Омской области, анализ ситуации и конструктивные предложения по рассматриваемым проблемам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плексный подход, учитывающий современные правовые, экономические, социологические, технические и технологические аспекты рассматриваемого вопроса. При этом акцент может быть сделан на каком-либо одном аспекте с учетом специализации автора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может быть основана на отечественном историческом опыте, сравнительном анализе законодательства субъектов Российской Федерации, использовании зарубежного опыта решения соответствующих задач и проблем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должна быть написана автором единолично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Сроки проведения конкурса определяются конкурсной комиссией. Сообщение о конкурсе (сроки проведения, требования к оформлению конкурсной работы, а также сроки подачи конкурсных работ на конкурс и иные сведения) публикуются в средствах массовой информации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Конкурсные работы рассматриваются на заседании конкурсной комиссии. Для оценки конкурсных работ конкурсной комиссией по согласованию могут привлекаться эксперты в соответствующих сферах деятельности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Регламент деятельности конкурсной комиссии определяется ее председателем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Конкурсная комиссия подводит итоги конкурса, объявляет победителей конкурса через средства массовой информации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Победителям конкурса выплачиваются премии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тудентам и аспирантам - первая премия в размере 40 тыс. руб., вторая премия в размере 30 тыс. руб., третья премия в размере 20 тыс. руб.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молодым ученым - первая премия в размере 50 тыс. руб., вторая премия в размере 40 тыс. руб., третья премия в размере 30 тыс. руб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шению конкурсной комиссии отдельные работы могут быть отмечены дипломами и грамотами конкурсной комиссии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Организационно-техническое обеспечение деятельности конкурсной комиссии осуществляет Министерство образования Омской области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ЫЕ ТЕ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нкурсных работ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ие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иоритетные национальные проекты как форма планирования и управления социально-экономическими процессами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Гуманитарные аспекты приоритетных национальных проектов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ценка и мониторинг эффективности реализации приоритетных национальных проектов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ешение проблем демографического развития на региональном и муниципальном уровнях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Приоритетный национальный проект "Здоровье"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Формы и способы повышения доступности и качества первичной медицинской помощи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едицинские, правовые, организационные, экономические и социальные аспекты массовых профилактических мероприятий (вакцинации и диспансеризации)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ловия и механизмы достижения параметров приоритетного национального проекта "Здоровье"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оль органов местного самоуправления в реализации приоритетного национального проекта "Здоровье"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облемы перехода на одноканальное финансирование системы здравоохранения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Приоритетный национальный проект "Образование"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емья и школа: общие цели, направления и взаимодействия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мплексная модернизация образования: от концепции к результатам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Инновационные методы обучения в общеобразовательных учреждениях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дходы к разработке и реализации программ развития школ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Использование новейших информационных технологий в образовательном процессе в школах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Формы и способы повышения доступности общего образования и качества образовательных услуг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 Приоритетный национальный проект "Доступное и комфортное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ье - гражданам России"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Технологии удешевления строительства жилья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оль органов государственной власти субъектов Российской Федерации и органов местного самоуправления в обеспечении роста объемов жилищного строительства и доступности жилья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тимулирование развития ипотеки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Формы и методы привлечения инвестиций в развитие коммунальной инфраструктуры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Управление жилыми домами в условиях Жилищного кодекса Российской Федерации: проблемы и пути их преодоления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. Приоритетный национальный проект "Развитие АПК"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Финансовые механизмы государственной поддержки развития агропромышленного комплекса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облемы кадрового обеспечения сельского хозяйства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звитие сельской потребительской кооперации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тимулирование развития малых форм хозяйствования на селе (ЛПХ, КФХ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ребования к оформлению конкурсных работ, критерии </w:t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х оценки и порядок представления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должна быть подготовлена студентами, аспирантами и молодыми учеными, обучающимися и работающими в городе Омске и в Омской области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оценивается по 10-балльной шкале по каждому из следующих критериев:</w:t>
      </w:r>
    </w:p>
    <w:p>
      <w:pPr>
        <w:pStyle w:val="ConsPlusNormal1"/>
        <w:widowControl/>
        <w:numPr>
          <w:ilvl w:val="0"/>
          <w:numId w:val="1"/>
        </w:numPr>
        <w:tabs>
          <w:tab w:val="clear" w:pos="708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ень соответствия работы тематике конкурса;</w:t>
      </w:r>
    </w:p>
    <w:p>
      <w:pPr>
        <w:pStyle w:val="ConsPlusNormal1"/>
        <w:widowControl/>
        <w:numPr>
          <w:ilvl w:val="0"/>
          <w:numId w:val="1"/>
        </w:numPr>
        <w:tabs>
          <w:tab w:val="clear" w:pos="708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уальность;</w:t>
      </w:r>
    </w:p>
    <w:p>
      <w:pPr>
        <w:pStyle w:val="ConsPlusNormal1"/>
        <w:widowControl/>
        <w:numPr>
          <w:ilvl w:val="0"/>
          <w:numId w:val="1"/>
        </w:numPr>
        <w:tabs>
          <w:tab w:val="clear" w:pos="708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изна;</w:t>
      </w:r>
    </w:p>
    <w:p>
      <w:pPr>
        <w:pStyle w:val="ConsPlusNormal1"/>
        <w:widowControl/>
        <w:numPr>
          <w:ilvl w:val="0"/>
          <w:numId w:val="1"/>
        </w:numPr>
        <w:tabs>
          <w:tab w:val="clear" w:pos="708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етическое значение и практическая применимость;</w:t>
      </w:r>
    </w:p>
    <w:p>
      <w:pPr>
        <w:pStyle w:val="ConsPlusNormal1"/>
        <w:widowControl/>
        <w:numPr>
          <w:ilvl w:val="0"/>
          <w:numId w:val="1"/>
        </w:numPr>
        <w:tabs>
          <w:tab w:val="clear" w:pos="708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верность;</w:t>
      </w:r>
    </w:p>
    <w:p>
      <w:pPr>
        <w:pStyle w:val="ConsPlusNormal1"/>
        <w:widowControl/>
        <w:numPr>
          <w:ilvl w:val="0"/>
          <w:numId w:val="1"/>
        </w:numPr>
        <w:tabs>
          <w:tab w:val="clear" w:pos="708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ная целостность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оценка работы определяется как сумма баллов по каждому критерию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квалифицирующие признаки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лагиат (заимствования из работ других авторов без ссылок на источник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ное несоответствие работы тематике конкурса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установлении дисквалифицирующих признаков работа снимается с рассмотрения и дальнейшей оценке не подлежит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должна быть написана автором единолично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пьютерный набор (</w:t>
      </w:r>
      <w:r>
        <w:rPr>
          <w:rFonts w:cs="Times New Roman" w:ascii="Times New Roman" w:hAnsi="Times New Roman"/>
          <w:sz w:val="24"/>
          <w:szCs w:val="24"/>
          <w:lang w:val="en-US"/>
        </w:rPr>
        <w:t>Microsof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ord</w:t>
      </w:r>
      <w:r>
        <w:rPr>
          <w:rFonts w:cs="Times New Roman" w:ascii="Times New Roman" w:hAnsi="Times New Roman"/>
          <w:sz w:val="24"/>
          <w:szCs w:val="24"/>
        </w:rPr>
        <w:t xml:space="preserve">); формат бумаги А4, шрифт </w:t>
      </w:r>
      <w:r>
        <w:rPr>
          <w:rFonts w:cs="Times New Roman" w:ascii="Times New Roman" w:hAnsi="Times New Roman"/>
          <w:sz w:val="24"/>
          <w:szCs w:val="24"/>
          <w:lang w:val="en-US"/>
        </w:rPr>
        <w:t>Time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w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Roman</w:t>
      </w:r>
      <w:r>
        <w:rPr>
          <w:rFonts w:cs="Times New Roman" w:ascii="Times New Roman" w:hAnsi="Times New Roman"/>
          <w:sz w:val="24"/>
          <w:szCs w:val="24"/>
        </w:rPr>
        <w:t>, размер – 14, межстрочный интервал – 1,5, поля: левое – 30 мм, правое – 10 мм, верхнее – 20 мм, нижнее – 20 мм, объем – до 60 страниц (до 10000 знаков)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ылки подстрочные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ницы нумеруются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а работы должна включать оглавление, введение, основной текст и заключение, содержащее основные выводы и результаты работы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итульном листе указываются наименование темы работы, фамилия, имя, отчество автора (полностью), место работы или учебы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должна быть сброшюрована и подписана автором на последнем листе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аботе прилагается краткая справка об авторе, заверенная в образовательном учреждении, содержащая: фамилию, имя, отчество автора, дату его рождения, место работы или учебы, контактную информацию (адрес, номера телефонов)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а представляется на бумажном носителе в Министерство образования Омской области не позднее 1 декабря 2008 года с пометкой «На конкурс» по адресу: 644002, г. Омск, ул. Красный путь, 5, каб. 116. 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может быть представлена в Министерство образования Омской области непосредственно или направлена по почте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писи не возвращаются и не рецензируются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ый телефон в Министерстве образования Омской области для разъяснения вопросов, связанных с оформлением и представлением работ, –  24-95-07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567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15:35:00Z</dcterms:created>
  <dc:creator>олеся</dc:creator>
  <dc:description/>
  <dc:language>en-US</dc:language>
  <cp:lastModifiedBy>Дмитрий</cp:lastModifiedBy>
  <cp:lastPrinted>2008-10-21T11:31:00Z</cp:lastPrinted>
  <dcterms:modified xsi:type="dcterms:W3CDTF">2008-10-21T15:35:00Z</dcterms:modified>
  <cp:revision>2</cp:revision>
  <dc:subject/>
  <dc:title>Правительство Омской области объявляет о проведении конкурса работ студентов, аспирантов, молодых ученых по актуальным вопроса</dc:title>
</cp:coreProperties>
</file>