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Санкт-Петербургский Государственный Университет Экономики и Финансов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Уважаемые коллеги, приглашаем вас принять участие в подготовке и проведении Всероссийских Интернет–олимпиад по МИКРОЭКОНОМИКЕ и МАКРОЭКОНОМИКЕ для студентов экономических вузов и факультет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Цели мероприятия:</w:t>
      </w:r>
    </w:p>
    <w:p>
      <w:pPr>
        <w:pStyle w:val="Normal"/>
        <w:ind w:firstLine="709"/>
        <w:jc w:val="both"/>
        <w:rPr/>
      </w:pPr>
      <w:r>
        <w:rPr/>
        <w:t xml:space="preserve">а) повышения заинтересованности студентов в углубленном изучении современной экономической теории; </w:t>
      </w:r>
    </w:p>
    <w:p>
      <w:pPr>
        <w:pStyle w:val="Normal"/>
        <w:ind w:firstLine="709"/>
        <w:jc w:val="both"/>
        <w:rPr/>
      </w:pPr>
      <w:r>
        <w:rPr/>
        <w:t xml:space="preserve">б) сопоставление уровня подготовки студентов различных вузов; </w:t>
      </w:r>
    </w:p>
    <w:p>
      <w:pPr>
        <w:pStyle w:val="Normal"/>
        <w:ind w:firstLine="709"/>
        <w:jc w:val="both"/>
        <w:rPr/>
      </w:pPr>
      <w:r>
        <w:rPr/>
        <w:t xml:space="preserve">в) формирования качественного портфеля контрольно-измерительных материалов для объективной и единой оценки уровня знаний учащихс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Олимпиада по «Микроэкономике» состоится 14 и 21 мая, а по «Макроэкономике» 15 и 22 ма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аше участие должно состоять в подготовке группы (команды) из 10 -15 студентов, изучающих или изучивших указанные курсы по программе экономических вузов или факультетов. </w:t>
        <w:br/>
      </w:r>
    </w:p>
    <w:p>
      <w:pPr>
        <w:pStyle w:val="Normal"/>
        <w:ind w:firstLine="709"/>
        <w:jc w:val="both"/>
        <w:rPr/>
      </w:pPr>
      <w:r>
        <w:rPr/>
        <w:t xml:space="preserve">Каждая команда может участвовать только 1 раз в один из выбранных вами дней. В этот день в любое удобное для вас время с 00 по 20-00 часов московского времени студенты с рабочих мест в компьютерном классе своего вуза под присмотром преподавателя зайдут на сервер дистанционного обучения по адресу, который будет вам сообщен, и обнаружат там набор заданий. На каждом из заданий будет указан балл сложности; каждый участник получит разный набор заданий, но общая сумма баллов в них будет одна и та ж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я составлены на основе широко используемых учебников. 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b/>
          <w:bCs/>
        </w:rPr>
        <w:t>«Микроэкономике»</w:t>
      </w:r>
      <w:r>
        <w:rPr/>
        <w:t xml:space="preserve"> это: Кац М., Роузен Х. Микроэкономика. М. 2004. Хайман Д. Н. Современная микроэкономика. Т. 1-2. М. 1992 Пиндак Р., Рубинфельд. Д. Микроэкономика. М. 2000. Вэриан, Хэл Р. Микроэкономика. Промежуточный уровень. М.: 1997 Гальперин В., Игнатьев С., Моргунов В. Микроэкономика СПб. Т.1-2.1994-97. Тарасевич Л.С., Гребенников П.И., Леусский А.И. Микроэкономика. М. Юрайт. 2007. Чеканский А. Н. Фролова Н. Л. Микроэкономика. Промежуточный уровень. М. ИНФРА-М, 2005.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b/>
          <w:bCs/>
        </w:rPr>
        <w:t>«Макроэкономике»</w:t>
      </w:r>
      <w:r>
        <w:rPr/>
        <w:t>: Дорнбуш Р. Макроэкономика. / Р. Дорнбуш, С.Фишер. М., 1997. Н.Г. Мэнкью. Макроэкономика. - М., 1994. Сакс Д. Д. Макроэкономика. Глобальный подход. / Д. Д. Сакс, Ф. Б. Ларрен. - М., 1999. М. Бурда, Ч. Виплош. Макроэкономика. Европейский текст. СПб. 1998. Тарасевич Л.С., Гребенников П.И., Леусский А.И. Макроэкономика. М. Юрайт. 200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ые результаты олимпиады будут доведены до всех участников.</w:t>
        <w:br/>
      </w:r>
    </w:p>
    <w:p>
      <w:pPr>
        <w:pStyle w:val="Normal"/>
        <w:ind w:firstLine="709"/>
        <w:jc w:val="both"/>
        <w:rPr/>
      </w:pPr>
      <w:r>
        <w:rPr/>
        <w:t xml:space="preserve">Если вы решите участвовать в названном мероприятии, то сообщите об этом оргкомитету по адресу </w:t>
      </w:r>
      <w:hyperlink r:id="rId2">
        <w:r>
          <w:rPr>
            <w:rStyle w:val="InternetLink"/>
            <w:color w:val="000000"/>
          </w:rPr>
          <w:t>petrgrebennikov@yandex.ru</w:t>
        </w:r>
      </w:hyperlink>
      <w:r>
        <w:rPr/>
        <w:t xml:space="preserve"> и вам будут высланы пароли для захода на сервер, где потенциальные участники смогут выполнить пробное задание для ознакомления с технологией проведения олимпиад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 оргкомитета и координатор Интернет-олимпиад по Микро-и Макроэкономике</w:t>
        <w:br/>
        <w:t>д. э. н. , профессор Петр Ильич Гребенников.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body">
    <w:name w:val="inter_body"/>
    <w:basedOn w:val="Normal"/>
    <w:qFormat/>
    <w:pPr>
      <w:spacing w:before="45" w:after="45"/>
      <w:ind w:firstLine="288"/>
      <w:jc w:val="both"/>
    </w:pPr>
    <w:rPr>
      <w:rFonts w:ascii="Arial" w:hAnsi="Arial" w:cs="Arial"/>
      <w:color w:val="22222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grebenniko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0:00Z</dcterms:created>
  <dc:creator>Олеся</dc:creator>
  <dc:description/>
  <cp:keywords/>
  <dc:language>en-US</dc:language>
  <cp:lastModifiedBy>Олеся</cp:lastModifiedBy>
  <dcterms:modified xsi:type="dcterms:W3CDTF">2009-02-24T20:04:00Z</dcterms:modified>
  <cp:revision>8</cp:revision>
  <dc:subject/>
  <dc:title>Санкт-Петербургский Государственный Университет Экономики и Финансов</dc:title>
</cp:coreProperties>
</file>