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r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conomics Education &amp; Research Consortium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орциум экономических исследований и образования объявляет очередной конкурс экономических исследований Весна 2009. 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йний срок подачи заявок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 апреля 2009 г.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нты до 14.000$ присуждаются ученым, получившим образование в СНГ - индивидуальным исследователям или исследовательским коллективам (до трёх человек) на 18 месяцев. Сумма гранта зависит от количества участников, характера исследования и, связанных с его выполнением затрат. Молодые исследователи с периферии могут претендовать на гранты на доработку проектов (до 2.000$).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 ориентирован на поддержку исследований, связанных с решением актуальных проблем экономического и социального развития стран СНГ по пяти приоритетным научным направлениям (см. ниже). Результаты исследований выносятся на суд коллег и приглашенных специалистов. Эксперты осуществляют отбор и рецензирование заявок, участвуют в обсуждении проектов на научных семинарах Консорциума (два раза в год), а также оказывают профессиональную поддержку исследователям в течение всего периода работы по гранту. Лучшие результаты публикуются в серии «Научные доклады», распространяемой по подписке и через сайт Консорциума. Заявки, прошедшие предварительную стадию отбора, будут представлены на научном семинаре в июне 2009 (в Киеве), участие руководителей проектов – обязательно, промежуточные отчеты по финансируемым проектам — в декабре 2009 г., окончательные результаты (финальные отчеты) — в июле 2010 г.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курс проводится по следующим приоритетным направлениям: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риятия и рынки товаров; 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ынки труда и социальная политика; 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роэкономика и финансовые рынки; 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ка общественного сектора; 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народная торговля и региональная интеграция. 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ие работы, удостоенные стипендии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Цви Грилихе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лучат дополнительную поддержку, публикации в ведущих международных журналах и участие авторов в престижных конференциях. 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частию в конкурсе приглашаются исследователи-экономисты, являющиеся гражданами стран СНГ и проживающие на территории Содружества. Все виды поддержки осуществляются Консорциумом на конкурсной основе независимо от расовой принадлежности, национальности, вероисповедания, возраста, пола, ученой степени, должности и места работы соискателя.</w:t>
      </w:r>
    </w:p>
    <w:p>
      <w:pPr>
        <w:pStyle w:val="Style15"/>
        <w:spacing w:before="0" w:after="0"/>
        <w:ind w:firstLine="720"/>
        <w:rPr>
          <w:b/>
          <w:b/>
          <w:bCs/>
        </w:rPr>
      </w:pPr>
      <w:r>
        <w:rPr>
          <w:b/>
          <w:bCs/>
        </w:rPr>
        <w:t>Внимание: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Заявки могут быть представлены как отдельными исследователями, так и исследовательскими коллективами в составе двух (в </w:t>
      </w:r>
      <w:r>
        <w:rPr>
          <w:i/>
          <w:iCs/>
        </w:rPr>
        <w:t>исключительных</w:t>
      </w:r>
      <w:r>
        <w:rPr/>
        <w:t xml:space="preserve"> случаях трех) человек. Участие третьего исследователя должно быть обосновано в разделе "</w:t>
      </w:r>
      <w:r>
        <w:rPr>
          <w:i/>
          <w:iCs/>
        </w:rPr>
        <w:t>Сотрудничество в рамках исследовательского коллектива</w:t>
      </w:r>
      <w:r>
        <w:rPr/>
        <w:t xml:space="preserve">". Включение в коллектив "технических исполнителей" Консорциумом не приветствуется. 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Соискатель может подать только одну заявку (индивидуально или в составе исследовательского коллектива), в противном случае соответствующие заявки не будут рассмотрены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К участию в конкурсе допускаются граждане стран СНГ, </w:t>
      </w:r>
      <w:r>
        <w:rPr>
          <w:i/>
          <w:iCs/>
        </w:rPr>
        <w:t>временно</w:t>
      </w:r>
      <w:r>
        <w:rPr/>
        <w:t xml:space="preserve"> проживающие за рубежом в целях обучения или преподавания. Соискатели, обучающиеся за рубежом в рамках программы Ph.D., имеют право на участие в конкурсе только после сдачи квалификационного экзамена и при условии пребывания в СНГ в течение не менее половины срока действия гранта. Проезд проживающих за границей соискателей к месту проведения научных семинаров Консорциума оплачивается в размерах стоимости проезда от места постоянного проживания на территории СНГ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/>
        <w:t xml:space="preserve">Не допускаются к участию в конкурсе исследователи, не выполнившие все обязательства в рамках текущего гранта. Исследователи, завершившие работу по гранту, могут представить новую заявку лишь через шесть месяцев после закрытия гранта по предыдущему проекту. Новый проект должен существенно отличаться от предыдущих с точки зрения основных гипотез, методологии и ожидаемых результатов исследования. </w:t>
      </w:r>
    </w:p>
    <w:p>
      <w:pPr>
        <w:pStyle w:val="Interbody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Постоянные преподаватели (tenure-track, tenured) ведущих научных исследовательских центров в странах СНГ, обладающие степенью PhD, могут принимать участие в конкурсе и других мероприятиях Консорциума (исследовательских семинарах, методологических университетах и летних школах)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  <w:t>только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в качестве экспертов и преподавателей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Interbody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акты:</w:t>
      </w:r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Галина Ярма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ординатор программы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yarmanova@eerc.kiev.ua</w:t>
        </w:r>
      </w:hyperlink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Наталья Быстрицк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енеджер по грантам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ystrytska@eerc.kiev.ua</w:t>
        </w:r>
      </w:hyperlink>
    </w:p>
    <w:p>
      <w:pPr>
        <w:pStyle w:val="Interbody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Владимир Лапа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T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vlap@eerc.kiev.ua</w:t>
        </w:r>
      </w:hyperlink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</w:rPr>
          <w:t>http://eerc.ru/default.aspx?id=247&amp;IDWorkshop=26&amp;lang=rus</w:t>
        </w:r>
      </w:hyperlink>
      <w:r>
        <w:rPr/>
        <w:t xml:space="preserve"> 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body">
    <w:name w:val="inter_body"/>
    <w:basedOn w:val="Normal"/>
    <w:qFormat/>
    <w:pPr>
      <w:spacing w:before="45" w:after="45"/>
      <w:ind w:firstLine="288"/>
      <w:jc w:val="both"/>
    </w:pPr>
    <w:rPr>
      <w:rFonts w:ascii="Arial" w:hAnsi="Arial" w:cs="Arial"/>
      <w:color w:val="222222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erc.ru/default.aspx?id=68&amp;lang=rus" TargetMode="External"/><Relationship Id="rId3" Type="http://schemas.openxmlformats.org/officeDocument/2006/relationships/hyperlink" Target="http://eerc.ru/default.aspx?id=778&amp;lang=rus" TargetMode="External"/><Relationship Id="rId4" Type="http://schemas.openxmlformats.org/officeDocument/2006/relationships/hyperlink" Target="http://eerc.ru/default.aspx?id=773&amp;lang=rus" TargetMode="External"/><Relationship Id="rId5" Type="http://schemas.openxmlformats.org/officeDocument/2006/relationships/hyperlink" Target="http://eerc.ru/default.aspx?id=775&amp;lang=rus" TargetMode="External"/><Relationship Id="rId6" Type="http://schemas.openxmlformats.org/officeDocument/2006/relationships/hyperlink" Target="http://eerc.ru/default.aspx?id=247&amp;IDWorkshop=26&amp;lang=ru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40:00Z</dcterms:created>
  <dc:creator>Олеся</dc:creator>
  <dc:description/>
  <cp:keywords/>
  <dc:language>en-US</dc:language>
  <cp:lastModifiedBy>Олеся</cp:lastModifiedBy>
  <dcterms:modified xsi:type="dcterms:W3CDTF">2009-02-24T19:57:00Z</dcterms:modified>
  <cp:revision>12</cp:revision>
  <dc:subject/>
  <dc:title>Консорциум экономических исследований и образования объявляет очередной конкурс экономических исследований Весна 2009</dc:title>
</cp:coreProperties>
</file>