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/>
      </w:pPr>
      <w:r>
        <w:rPr/>
        <w:t>УТВЕРЖДАЮ</w:t>
      </w:r>
    </w:p>
    <w:p>
      <w:pPr>
        <w:pStyle w:val="Normal"/>
        <w:ind w:left="4956" w:hanging="0"/>
        <w:jc w:val="right"/>
        <w:rPr/>
      </w:pPr>
      <w:r>
        <w:rPr/>
        <w:t>Проректор по НР</w:t>
      </w:r>
    </w:p>
    <w:p>
      <w:pPr>
        <w:pStyle w:val="Normal"/>
        <w:ind w:left="4956" w:hanging="0"/>
        <w:jc w:val="right"/>
        <w:rPr/>
      </w:pPr>
      <w:r>
        <w:rPr/>
        <w:t>ГОУ ОмГУ им Ф.М. Достоевского»</w:t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_______________/В.И. Струнин</w:t>
      </w:r>
    </w:p>
    <w:p>
      <w:pPr>
        <w:pStyle w:val="Normal"/>
        <w:ind w:left="4956" w:hanging="0"/>
        <w:jc w:val="right"/>
        <w:rPr/>
      </w:pPr>
      <w:r>
        <w:rPr/>
        <w:t>«______»_____________ 2009 г.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курсе видеороликов «ОБЪЕКТИВ’но о нау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онкурс призван рассказать о научной жизни университета (актуальных научных проблемах, разработках и технологиях; реализуемых научных проектах; программах научного сотрудничества, уникальных научных инициативах и т.д.) с позиции вузовской молоде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Цель конкурса – развитие индивидуального и коллективного творчества студентов, аспирантов и молодых ученых, повышение интереса к науч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конкурсе принимают участие студенты, магистранты, аспиранты ОмГУ, обладающие организаторскими и творческими способностями, знакомые с научной деятельностью университета, принимающие активное участие в жизни ОмГУ.</w:t>
      </w:r>
    </w:p>
    <w:p>
      <w:pPr>
        <w:pStyle w:val="Normal"/>
        <w:jc w:val="both"/>
        <w:rPr/>
      </w:pPr>
      <w:r>
        <w:rPr>
          <w:sz w:val="28"/>
          <w:szCs w:val="28"/>
        </w:rPr>
        <w:t>1.4. Организатором конкурса выступает Управление научно-исследовательских работ ОмГУ им. Ф.М. Достоев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right="14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конкурсным рабо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К участию в конкурсе допускаются видеоролики, созданные по оригинальным сценариям индивидуально или молодежными коллективами ОмГ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Участие сотрудников университета и сторонних специалистов в создании видеоматериалов возможно только в качестве научных экспертов или технического персонала (операторов, специалистов по монтажу и т.д.). </w:t>
      </w:r>
    </w:p>
    <w:p>
      <w:pPr>
        <w:pStyle w:val="Normal"/>
        <w:jc w:val="both"/>
        <w:rPr/>
      </w:pPr>
      <w:r>
        <w:rPr>
          <w:sz w:val="28"/>
          <w:szCs w:val="28"/>
        </w:rPr>
        <w:t>2.3. Требования, предъявляемые к конкурсным работам: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тематике конкурса;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>- оригинальность идеи, творческий подход – видеоролик должен быть ориентирован на широкую аудиторию, вызывать интерес не только у профессионалов, но и простых зрителей;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восприятия – материал должен излагаться простым для понимания языком без узкоспециальных терминов;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rFonts w:eastAsia="Tahoma"/>
          <w:sz w:val="28"/>
          <w:szCs w:val="28"/>
        </w:rPr>
        <w:t>- продолжительность ролика не более 5 мин.</w:t>
      </w:r>
    </w:p>
    <w:p>
      <w:pPr>
        <w:pStyle w:val="Normal"/>
        <w:jc w:val="both"/>
        <w:rPr/>
      </w:pPr>
      <w:r>
        <w:rPr>
          <w:sz w:val="28"/>
          <w:szCs w:val="28"/>
        </w:rPr>
        <w:t>2.4. Комплект конкурсных материалов должен содержать: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</w:rPr>
        <w:t xml:space="preserve">- Видеоролик в формате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(электронный носитель обязательно должен быть подписан);</w:t>
      </w:r>
    </w:p>
    <w:p>
      <w:pPr>
        <w:pStyle w:val="Normal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- Заявку на участие в конкурсе (см. 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Заявка на участие в конкурсе предоставляется в машинописном виде в 2х экземпляр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Все материалы, представленные на конкурс, обратно не возвращаются, оргкомитет оставляет за собой право </w:t>
      </w:r>
      <w:r>
        <w:rPr>
          <w:rFonts w:eastAsia="Tahoma"/>
          <w:sz w:val="28"/>
          <w:szCs w:val="28"/>
        </w:rPr>
        <w:t>использовать работы по своему усмотрению, репродуцировать, экспонировать во время конкурса и по его оконч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сроки проведения 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>3.1. Для проведения конкурса создается Организационный комитет под руководством проректора по научной работе ОмГУ им. Ф.М. Достоевского.</w:t>
      </w:r>
    </w:p>
    <w:p>
      <w:pPr>
        <w:pStyle w:val="Normal"/>
        <w:jc w:val="both"/>
        <w:rPr/>
      </w:pPr>
      <w:r>
        <w:rPr>
          <w:sz w:val="28"/>
          <w:szCs w:val="28"/>
        </w:rPr>
        <w:t>3.2. Конкурс проводится в три этапа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1 этап – предоставление заявок и видеороликов организаторам конкурса (до 5 апреля 2009 г.)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 этап – работа конкурсного жюри, определение номинаций и финалистов конкурса, зрительское голосование (до 14 апреля 2009 г.)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 этап – подведение итого конкурса, награждение победителей (15 апр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рием заявок и конкурсных материалов начинается с момента объявления конкурса на сайте ОмГУ им. Ф.М. Достоевского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газете «Омский университ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Для определения номинаций конкурса, оценки конкурсных работ и утверждения победителей Оргкомитет конкурса осуществляется специально созданным жюри конкур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. Авторы лучших работ награждаются ценными подарками, участники конкурса – дипломами и поощрительными приз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ритерии оценки конкурс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Оригинальность замы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Степень реализации замы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Научная/ познавательная информативность сю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 Техническая сложность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Контактная информация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рганизаторов конкурса: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5.1. Гайлит Оксана Александровна, 22-98-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5.2. Адрес подачи заявок: 3 корпус ОмГУ им. Ф.М. Достоевского (Андрианова, 28. каб. 203, 306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конкурс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вание конкурсной работ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ткая аннотация конкурсной работы: основная идея ролика; научное направление, отраженное в сюжете; актуальность сюж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едения об авторском коллективе (с указанием ФИО, места учебы/работы)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втор(ы) сценария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жиссер(ы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ератор(ы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нтаж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Прочие участники (с указанием выполненной работы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тактная информация (моб. тел.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и ФИО контактного лица)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8:46:00Z</dcterms:created>
  <dc:creator>Гайлит Оксана</dc:creator>
  <dc:description/>
  <cp:keywords/>
  <dc:language>en-US</dc:language>
  <cp:lastModifiedBy>олеся</cp:lastModifiedBy>
  <cp:lastPrinted>2009-02-10T16:00:00Z</cp:lastPrinted>
  <dcterms:modified xsi:type="dcterms:W3CDTF">2009-02-25T08:46:00Z</dcterms:modified>
  <cp:revision>2</cp:revision>
  <dc:subject/>
  <dc:title>Положение о конкурсе видеороликов…</dc:title>
</cp:coreProperties>
</file>